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for how to chang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ation of AmiScan Data Source, the scann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RQ, DMA and I/O address settings)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.INI file. However, there are instances w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RQ, DMA or I/O address setting to avoid a 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HANGE THE SCANN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anner settings, please execute the SCANTES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AmiScan Color group icon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change the I/O address setting for som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it by changing the I/O address swit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nterface card and the Scantest module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ting automatically. Please refer to the includ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canning results, we recommend that you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time you use it. The calibration procedur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white sheet of paper and adjusting the brightn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get a Calibration OK message. After this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again unless you notice a significant decrease in sca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the scanner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t the Brightness Control of your scanner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 the Hand Scanner dialog box, click the Prefere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Click the Calibration button and follow all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WAI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OCR (TWAIN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the SCANMGR.INI under the Windows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AmiSc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iScan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